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rPr>
      </w:pPr>
      <w:r>
        <w:rPr>
          <w:sz w:val="44"/>
          <w:szCs w:val="44"/>
          <w:lang w:val="en-US"/>
        </w:rPr>
        <w:t>Typhoon Target(t)</w:t>
      </w:r>
    </w:p>
    <w:p>
      <w:pPr>
        <w:pStyle w:val="Normal"/>
        <w:jc w:val="center"/>
        <w:rPr>
          <w:lang w:val="en-US"/>
        </w:rPr>
      </w:pPr>
      <w:r>
        <w:rPr>
          <w:sz w:val="40"/>
          <w:szCs w:val="40"/>
        </w:rPr>
        <w:t xml:space="preserve">Чужое </w:t>
      </w:r>
    </w:p>
    <w:p>
      <w:pPr>
        <w:pStyle w:val="Normal"/>
        <w:rPr>
          <w:lang w:val="en-US"/>
        </w:rPr>
      </w:pPr>
      <w:r>
        <w:rPr>
          <w:lang w:val="en-US"/>
        </w:rPr>
      </w:r>
    </w:p>
    <w:p>
      <w:pPr>
        <w:pStyle w:val="Normal"/>
        <w:rPr/>
      </w:pPr>
      <w:r>
        <w:rPr/>
        <w:t>Наступила ночь. Мы с Ником только что проснулись. Ребята не имели ничего против того что мы проспали весь вечер, потому что днём за водой ходили именно мы. Наш палаточный городок стоял на  малообитаемом берегу острова, а ближайший источник пресной воды находился где-то за 10 километров отсюда. Ник нравился мне, тем более мне было свойственно кичиться своей физической силой, поэтому никто не удивился, что именно я и он отправились за водой. Полдня мы с ним провели прекрасно, несмотря на то что чертовски устали. Поднять воду и нести её - это совсем разные вещи. Оказалось на деле, что не такие мы и сильные. Вернее, сильные, но не слишком выносливые. Разумеется, показать друг другу этого мы не хотели - и теперь у нас ощутимо побаливали руки, спины и плечи.</w:t>
      </w:r>
    </w:p>
    <w:p>
      <w:pPr>
        <w:pStyle w:val="Normal"/>
        <w:rPr/>
      </w:pPr>
      <w:r>
        <w:rPr/>
        <w:t>Просыпаться от аромата жарящегося на костре мяса, от звука открываемых пивных бутылок, от того, что, наконец-то стало прохладнее - это приятно. Тем более проснуться в палатке с симпатичным парнем, когда кроме него и тебя там никого нет. Ник с подозрением смотрел на меня, видимо ожидая от меня первого шага, который я, разумеется и сделала. Потом совершила, второй и даже третий шаг. По направлению к выходу из палатки - к костру, к еде, к Арине и Сашке. Ребят вокруг костра было много - повылезли на свет из соседних палаток. Еды и пива тоже было много.</w:t>
      </w:r>
    </w:p>
    <w:p>
      <w:pPr>
        <w:pStyle w:val="Normal"/>
        <w:rPr/>
      </w:pPr>
      <w:r>
        <w:rPr/>
        <w:t>- Проснулись, красавчики? - весело подмигнула мне Арина, недвусмысленно косясь на начинавшего вылазить из палатки Ника. Процесс вылезания обещал затянуться надолго ибо Ник запутался в москитной сетке и издавал неприличные звуки походившие на ненормативную лексику.</w:t>
      </w:r>
    </w:p>
    <w:p>
      <w:pPr>
        <w:pStyle w:val="Normal"/>
        <w:rPr/>
      </w:pPr>
      <w:r>
        <w:rPr/>
        <w:t>- Представь себе, - прервала её намёки я.</w:t>
      </w:r>
    </w:p>
    <w:p>
      <w:pPr>
        <w:pStyle w:val="Normal"/>
        <w:rPr/>
      </w:pPr>
      <w:r>
        <w:rPr/>
        <w:t>- Всё почти готово, уже хотели идти будить вас, - сказала Рита, пробуя что-то из котелка, - мы решили завтра сниматься - и так пятый день стоим, у меня уже шкура слазить начинает. Поэтому сегодня трапеза будет обильнее - не тащить же завтра с собой, а так пропадёт.</w:t>
      </w:r>
    </w:p>
    <w:p>
      <w:pPr>
        <w:pStyle w:val="Normal"/>
        <w:rPr/>
      </w:pPr>
      <w:r>
        <w:rPr/>
        <w:t>- Местные растащат, - Ник усердно пытался высмотреть в небе какое-то созвездие, но как я поняла, с астрономией у него были явные проблемы.</w:t>
      </w:r>
    </w:p>
    <w:p>
      <w:pPr>
        <w:pStyle w:val="Normal"/>
        <w:rPr/>
      </w:pPr>
      <w:r>
        <w:rPr/>
        <w:t>Некоторое время мы пили пиво, заедая его походной кашкой из котелка и жареным мясом, которое, как известно, на природе вкуснее. Хотя, возможно, протухло ещё вчера. Но я старалась не думать о таких прозаических вещах.</w:t>
      </w:r>
    </w:p>
    <w:p>
      <w:pPr>
        <w:pStyle w:val="Normal"/>
        <w:rPr/>
      </w:pPr>
      <w:r>
        <w:rPr/>
        <w:t>- А давайте страшные истории рассказывать, - начала было Арина</w:t>
      </w:r>
    </w:p>
    <w:p>
      <w:pPr>
        <w:pStyle w:val="Normal"/>
        <w:rPr/>
      </w:pPr>
      <w:r>
        <w:rPr/>
        <w:t>- Дай сигарету, - Вова всегда был к месту и, что немаловажно, совсем не задумывался, что это может ранить нежную душу Арины, - и что за страшные истории? опять про Рому Рейна за палаткой? Уже не страшно...</w:t>
      </w:r>
    </w:p>
    <w:p>
      <w:pPr>
        <w:pStyle w:val="Normal"/>
        <w:rPr/>
      </w:pPr>
      <w:r>
        <w:rPr/>
        <w:t>- Да ну тебя. Как хочешь, - слегка обиделась Арина, протягивая ему сигарету.</w:t>
      </w:r>
    </w:p>
    <w:p>
      <w:pPr>
        <w:pStyle w:val="Normal"/>
        <w:rPr/>
      </w:pPr>
      <w:r>
        <w:rPr/>
        <w:t>- А давайте Сара расскажет, у её талант бред генерировать, - произнёс Сашка, быстро уворачиваясь от моего пинка, - ну серьёзно, Сара, расскажи... Хоть прикольнее будет.</w:t>
      </w:r>
    </w:p>
    <w:p>
      <w:pPr>
        <w:pStyle w:val="Normal"/>
        <w:rPr/>
      </w:pPr>
      <w:r>
        <w:rPr/>
        <w:t>- Если хотите, могу рассказать одну поучительную историю, - сказала я, отбирая у Вовы сигарету, - тебе вредно курить, тем более сигарет в лагере почти не осталось. Так что курим с тобой.</w:t>
      </w:r>
    </w:p>
    <w:p>
      <w:pPr>
        <w:pStyle w:val="Normal"/>
        <w:rPr/>
      </w:pPr>
      <w:r>
        <w:rPr/>
        <w:t>- Ребята, Ник с ней явно что-то в палатке сотворил - её никогда не тянуло на поучительные истории, - смеялся Сашка, - Впрочем, рассказывай, я уже заинтересован.</w:t>
      </w:r>
    </w:p>
    <w:p>
      <w:pPr>
        <w:pStyle w:val="Normal"/>
        <w:rPr/>
      </w:pPr>
      <w:r>
        <w:rPr/>
        <w:t>Подождав, пока все обсмакуют его дурацкую шутку, я начала свой рассказ.</w:t>
      </w:r>
    </w:p>
    <w:p>
      <w:pPr>
        <w:pStyle w:val="Normal"/>
        <w:rPr/>
      </w:pPr>
      <w:r>
        <w:rPr/>
      </w:r>
    </w:p>
    <w:p>
      <w:pPr>
        <w:pStyle w:val="Normal"/>
        <w:rPr/>
      </w:pPr>
      <w:r>
        <w:rPr/>
        <w:t>1</w:t>
      </w:r>
    </w:p>
    <w:p>
      <w:pPr>
        <w:pStyle w:val="Normal"/>
        <w:rPr/>
      </w:pPr>
      <w:r>
        <w:rPr/>
        <w:t>Мы с Ветой встретились около её квартала, хотя уговаривались на полдороги от станции. Я застала её в крайне неприятном расположении духа - она поссорилась с матерью: последняя была против её вечерних прогулок. Мотивировала она это тем, что Вете надо готовиться к учёбе и что у неё скоро экзамены. На самом деле они через полтора года, но, видимо, у нас с Ветиной матерью разные представления о скорости приближающихся событий. Тем более экзамены в средней школе - это полная фигня, но верить мне, несмотря на то что их уже сдала, она отказывалась.</w:t>
      </w:r>
    </w:p>
    <w:p>
      <w:pPr>
        <w:pStyle w:val="Normal"/>
        <w:rPr/>
      </w:pPr>
      <w:r>
        <w:rPr/>
        <w:t>Мы быстро шли по дороге куда глаза глядят, какие-то парни пытались завязать с нами знакомство, и меня очень раздражало, что они фотографировали меня, когда я убегала . Вообще навязчивые парни хуже горькой редьки, хуже чая с вассаби. Особенно, когда хочется просто уйти. Отдохнуть от всех. Ветыч не в счёт - с ней мне всегда легко и просто общаться.</w:t>
      </w:r>
    </w:p>
    <w:p>
      <w:pPr>
        <w:pStyle w:val="Normal"/>
        <w:rPr/>
      </w:pPr>
      <w:r>
        <w:rPr/>
        <w:t xml:space="preserve">Лес начинался практически за Ветиным домом (они живут в милом коттедже в коттеджном посёлке на окраине города) . Но чтобы войти в него, нам пришлось дойти до соседнего посёлка. </w:t>
      </w:r>
    </w:p>
    <w:p>
      <w:pPr>
        <w:pStyle w:val="Normal"/>
        <w:rPr/>
      </w:pPr>
      <w:r>
        <w:rPr/>
        <w:t>Милая и наполненная гармонией картинка: две юные девушки гуляют по лесу в предзакатные часы, наслаждаясь ароматом осенних листьев, тишиной, созерцанием вековых берёз и строя предположения, почему обмелели ручьи и река теперь в новом русле. Мы держались за руки и неторопясь шли по лесу. Посидели на стволе дерева, искривившемся уже давно и теперь стелившимся по земле и снова растущим вверх (оно напоминало букву L) . Говорили мы, естественно о... о своём о женском о футболе. Если теперь это принятно называть футболом.</w:t>
      </w:r>
    </w:p>
    <w:p>
      <w:pPr>
        <w:pStyle w:val="Normal"/>
        <w:rPr/>
      </w:pPr>
      <w:r>
        <w:rPr/>
        <w:t>2</w:t>
      </w:r>
    </w:p>
    <w:p>
      <w:pPr>
        <w:pStyle w:val="Normal"/>
        <w:rPr/>
      </w:pPr>
      <w:r>
        <w:rPr/>
        <w:t>Чем дольше мы сидели, тем наглее отаковывали нас комары.  Пришлось встать и уйти. Мы искали алые ягодки, необычные цветочки, лягушек. Выбирали неожиданные углы падения солнечных лучей. И снимали всё это на фотокамеру. Солнце уже двигалось к закату, когда мы оказались у воинской части. Там нам делать было совершенно нечего, скоро могли явиться военные и высказать нам всё, что они думали по поводу нашего пребывания на их территории.</w:t>
      </w:r>
    </w:p>
    <w:p>
      <w:pPr>
        <w:pStyle w:val="Normal"/>
        <w:rPr/>
      </w:pPr>
      <w:r>
        <w:rPr/>
        <w:t>Мы пошли обратно. Становилось прохладнее. Вскоре мы вновь очутились в том лесу. Сначала я хотела выйти к озеру, потому что там дорога была мне известной, но тогда до Ветиного дома пришлось бы делать большой круг, а её маме бы хотелось выдеть её дома ещё до заката.</w:t>
      </w:r>
    </w:p>
    <w:p>
      <w:pPr>
        <w:pStyle w:val="Normal"/>
        <w:rPr/>
      </w:pPr>
      <w:r>
        <w:rPr/>
        <w:t>- Что это смотри, - она вдруг вздрогнула и схватила меня за руку.</w:t>
      </w:r>
    </w:p>
    <w:p>
      <w:pPr>
        <w:pStyle w:val="Normal"/>
        <w:rPr/>
      </w:pPr>
      <w:r>
        <w:rPr/>
        <w:t>- Ты чего так испугалась? Ничего нет, - я не понимала причины её внезапного испуга.</w:t>
      </w:r>
    </w:p>
    <w:p>
      <w:pPr>
        <w:pStyle w:val="Normal"/>
        <w:rPr/>
      </w:pPr>
      <w:r>
        <w:rPr/>
        <w:t>- Там только что нам перебежало дорогу что-то серое и скрылось там, в лесу.</w:t>
      </w:r>
    </w:p>
    <w:p>
      <w:pPr>
        <w:pStyle w:val="Normal"/>
        <w:rPr/>
      </w:pPr>
      <w:r>
        <w:rPr/>
        <w:t>Мы подошли к тому месту, где "что-то серое" скрылось.</w:t>
      </w:r>
    </w:p>
    <w:p>
      <w:pPr>
        <w:pStyle w:val="Normal"/>
        <w:rPr/>
      </w:pPr>
      <w:r>
        <w:rPr/>
        <w:t>- Там ничего нет. Да и если бы оно там скрылось, оно бы шумело - видишь там непроходимый лес, просто ряд из деревьев, туда невозможно бежать! - сказала я.</w:t>
      </w:r>
    </w:p>
    <w:p>
      <w:pPr>
        <w:pStyle w:val="Normal"/>
        <w:rPr/>
      </w:pPr>
      <w:r>
        <w:rPr/>
        <w:t>- На я видела большую серую собаку! Она вроде как перебежала туда...</w:t>
      </w:r>
    </w:p>
    <w:p>
      <w:pPr>
        <w:pStyle w:val="Normal"/>
        <w:rPr/>
      </w:pPr>
      <w:r>
        <w:rPr/>
        <w:t>- Не знаю, наверное я в тот момент отвернулась.</w:t>
      </w:r>
    </w:p>
    <w:p>
      <w:pPr>
        <w:pStyle w:val="Normal"/>
        <w:rPr/>
      </w:pPr>
      <w:r>
        <w:rPr/>
        <w:t>Вета поразительно хорошо разбиралась в грибах. Она показала мне лисички, отличила поганки от белых и даже сказала их второе название, которое я, впрочем, не запомнила.</w:t>
      </w:r>
    </w:p>
    <w:p>
      <w:pPr>
        <w:pStyle w:val="Normal"/>
        <w:rPr/>
      </w:pPr>
      <w:r>
        <w:rPr/>
        <w:t>Мы вышли на поляну. По-моему, в тот момент мы и заблудились.</w:t>
      </w:r>
    </w:p>
    <w:p>
      <w:pPr>
        <w:pStyle w:val="Normal"/>
        <w:rPr/>
      </w:pPr>
      <w:r>
        <w:rPr/>
        <w:t>3</w:t>
      </w:r>
    </w:p>
    <w:p>
      <w:pPr>
        <w:pStyle w:val="Normal"/>
        <w:rPr/>
      </w:pPr>
      <w:r>
        <w:rPr/>
        <w:t>Я увидела яркое оранжевое пятно. Мимо пройти мне было просто невозможно. Это был цветок. Оранжевый цветок горевший в начинавших уже спускаться сумерках. Я подошла ближе. Нет, это оказалась  не лилия, бог знает, что за цветочек это был - любовью к ботанике я никогда не пылала... Но больше меня привлёк тот факт, что цветочек рос на... могиле. Аккуратныя насыпь, огороженная железными колышками, между которыми была привязана чёрная ленточка. Медовая трава, которую как говорят, надо садить на могиле самоубийц...</w:t>
      </w:r>
    </w:p>
    <w:p>
      <w:pPr>
        <w:pStyle w:val="Normal"/>
        <w:rPr/>
      </w:pPr>
      <w:r>
        <w:rPr/>
        <w:t xml:space="preserve">Меня посетили тогда два чувства: первое - женское любопытство, а второе: осознание что вечер близится, и здесь мы явно не проходили. </w:t>
      </w:r>
    </w:p>
    <w:p>
      <w:pPr>
        <w:pStyle w:val="Normal"/>
        <w:rPr/>
      </w:pPr>
      <w:r>
        <w:rPr/>
        <w:t>Любопытно было всё: кто тут похоронен,  почему он умер, или почему погиб, почему похоронен здесь а не на кладбище, до которого пара остановок, кто ходит в лес ухаживать за этой могилой?... Противоречивые догадки терзали меня, любопытство одолевало меня. Я закрыла глаза и попыталась представить себе того, кто лежит под землёй.</w:t>
      </w:r>
    </w:p>
    <w:p>
      <w:pPr>
        <w:pStyle w:val="Normal"/>
        <w:rPr/>
      </w:pPr>
      <w:r>
        <w:rPr/>
        <w:t>Тут животный панический ужас охватил меня, я знала, что бояться нечего - не встанет же мертвец из могилы.... Но страх, который я испытывала тогда, невозможно забыть. Главное, что он вроде как не мог иметь под собой причины, то есть природа страха была необъяснима и это привлекало меня.</w:t>
      </w:r>
    </w:p>
    <w:p>
      <w:pPr>
        <w:pStyle w:val="Normal"/>
        <w:rPr/>
      </w:pPr>
      <w:r>
        <w:rPr/>
        <w:t>Вета звала меня идти скорее прочь.</w:t>
      </w:r>
    </w:p>
    <w:p>
      <w:pPr>
        <w:pStyle w:val="Normal"/>
        <w:rPr/>
      </w:pPr>
      <w:r>
        <w:rPr/>
        <w:t>- Но мне интересно! Я будто чувствую, как от могилы веет весенней пылью...</w:t>
      </w:r>
    </w:p>
    <w:p>
      <w:pPr>
        <w:pStyle w:val="Normal"/>
        <w:rPr/>
      </w:pPr>
      <w:r>
        <w:rPr/>
        <w:t>- Тебе это надо!?  Прониикать в ауру мёртвого опасно, ему это может не понравиться.</w:t>
      </w:r>
    </w:p>
    <w:p>
      <w:pPr>
        <w:pStyle w:val="Normal"/>
        <w:rPr/>
      </w:pPr>
      <w:r>
        <w:rPr/>
        <w:t>И ему не понравилось...</w:t>
      </w:r>
    </w:p>
    <w:p>
      <w:pPr>
        <w:pStyle w:val="Normal"/>
        <w:rPr/>
      </w:pPr>
      <w:r>
        <w:rPr/>
        <w:t xml:space="preserve">Под деревом, от которого шла тропка в другую сторону было что-то яркое. Я подошла туда и увидела лопнувший жёлтый мяч. </w:t>
      </w:r>
    </w:p>
    <w:p>
      <w:pPr>
        <w:pStyle w:val="Normal"/>
        <w:rPr/>
      </w:pPr>
      <w:r>
        <w:rPr/>
        <w:t>Мы не шли тут! Иначе бы я его видела! Такое яркое пятно невозможно пропустить.</w:t>
      </w:r>
    </w:p>
    <w:p>
      <w:pPr>
        <w:pStyle w:val="Normal"/>
        <w:rPr/>
      </w:pPr>
      <w:r>
        <w:rPr/>
        <w:t>Близился заход солнца... Мне стало немного тревожно. Но мы выдем, обязательно.... вокруг куча тропинок...</w:t>
      </w:r>
    </w:p>
    <w:p>
      <w:pPr>
        <w:pStyle w:val="Normal"/>
        <w:rPr/>
      </w:pPr>
      <w:r>
        <w:rPr/>
        <w:t>Как оказалось, большинство из них ведут в чащу.</w:t>
      </w:r>
    </w:p>
    <w:p>
      <w:pPr>
        <w:pStyle w:val="Normal"/>
        <w:rPr/>
      </w:pPr>
      <w:r>
        <w:rPr/>
        <w:t>Мертвец будто держал меня. Ужас не отступал, настроение было на нуле. Я поделилась этим с Ветой</w:t>
      </w:r>
    </w:p>
    <w:p>
      <w:pPr>
        <w:pStyle w:val="Normal"/>
        <w:rPr/>
      </w:pPr>
      <w:r>
        <w:rPr/>
        <w:t>- Скажи "прости и отпусти", - посоветовала она.</w:t>
      </w:r>
    </w:p>
    <w:p>
      <w:pPr>
        <w:pStyle w:val="Normal"/>
        <w:rPr/>
      </w:pPr>
      <w:r>
        <w:rPr/>
        <w:t>Я последовала её совету. Стало немного легче. Теперь мы не без интузиазма пытались найти дорогу из леса. Если мы не сделаем этого до заката, мы останемся в лесу. Почему-то не хотелось.</w:t>
      </w:r>
    </w:p>
    <w:p>
      <w:pPr>
        <w:pStyle w:val="Normal"/>
        <w:rPr/>
      </w:pPr>
      <w:r>
        <w:rPr/>
        <w:t>Вета глянула на телефон - сети не было. Мы не знали где мы.</w:t>
      </w:r>
    </w:p>
    <w:p>
      <w:pPr>
        <w:pStyle w:val="Normal"/>
        <w:rPr/>
      </w:pPr>
      <w:r>
        <w:rPr/>
        <w:t>Вскоре мы вышли к домам. Вроде даже лаяли собаки.</w:t>
      </w:r>
    </w:p>
    <w:p>
      <w:pPr>
        <w:pStyle w:val="Normal"/>
        <w:rPr/>
      </w:pPr>
      <w:r>
        <w:rPr/>
        <w:t>- Сейчас выдем, - неуверенно обрадовалась я.</w:t>
      </w:r>
    </w:p>
    <w:p>
      <w:pPr>
        <w:pStyle w:val="Normal"/>
        <w:rPr/>
      </w:pPr>
      <w:r>
        <w:rPr/>
        <w:t xml:space="preserve">Не тут то было. Дорога обрывалас на этих домах, а участки, на которых они стояли, давно были заброшены... Если там собаки, то они явно бродячие... стречаться с ними не хотелось. Мы быстро пошли прочь. Тропки сплетались и исчезали. </w:t>
      </w:r>
    </w:p>
    <w:p>
      <w:pPr>
        <w:pStyle w:val="Normal"/>
        <w:rPr/>
      </w:pPr>
      <w:r>
        <w:rPr/>
        <w:t>Новый ужас охватывал меня. Ночь обещала быть холодной.</w:t>
      </w:r>
    </w:p>
    <w:p>
      <w:pPr>
        <w:pStyle w:val="Normal"/>
        <w:rPr/>
      </w:pPr>
      <w:r>
        <w:rPr/>
        <w:t xml:space="preserve">Мы вышли к высохшему руслу. </w:t>
      </w:r>
    </w:p>
    <w:p>
      <w:pPr>
        <w:pStyle w:val="Normal"/>
        <w:rPr/>
      </w:pPr>
      <w:r>
        <w:rPr/>
        <w:t>- Теперь-то точно выдем, куда-нибудь, - от моей уверенности почти не осталось следа, Вета же тупо шла за мной. В сумерках она видела крайне плохо...</w:t>
      </w:r>
    </w:p>
    <w:p>
      <w:pPr>
        <w:pStyle w:val="Normal"/>
        <w:rPr/>
      </w:pPr>
      <w:r>
        <w:rPr/>
        <w:t>Русло закончилось чащей. Просто закончилось. Так по идее не может быть.... Но, видимо, бывает. Правда, могу показать вам это место, но во-первых только днём, а во-вторых, если сами захотите туде, и в-третьеих, если я его найду, а мне, признаться ни за что не хочется туда вернуться....</w:t>
      </w:r>
    </w:p>
    <w:p>
      <w:pPr>
        <w:pStyle w:val="Normal"/>
        <w:rPr/>
      </w:pPr>
      <w:r>
        <w:rPr/>
        <w:t>Ржавые вёдра в обилие валялись в этом иссохшем русле, я боялась порезать ноги.</w:t>
      </w:r>
    </w:p>
    <w:p>
      <w:pPr>
        <w:pStyle w:val="Normal"/>
        <w:rPr/>
      </w:pPr>
      <w:r>
        <w:rPr/>
        <w:t>Не помню, да и не хочу вспоминать как и когда мы набрели-таки на колею какой-то машины...</w:t>
      </w:r>
    </w:p>
    <w:p>
      <w:pPr>
        <w:pStyle w:val="Normal"/>
        <w:rPr/>
      </w:pPr>
      <w:r>
        <w:rPr/>
        <w:t>4</w:t>
      </w:r>
    </w:p>
    <w:p>
      <w:pPr>
        <w:pStyle w:val="Normal"/>
        <w:rPr/>
      </w:pPr>
      <w:r>
        <w:rPr/>
        <w:t>Мы вышли на дорогу! Чёрт знает что это была за дорога, но по крайней мере на машине по ней проехать было можно, виднелась колея, трава была слегка примята. Мы шли на лай собак, на голоса людей, шли к луне. Я даже не знала как и куда надо идти, уроки основ безопасности в школе всё же прошли для меня впустую...</w:t>
      </w:r>
    </w:p>
    <w:p>
      <w:pPr>
        <w:pStyle w:val="Normal"/>
        <w:rPr/>
      </w:pPr>
      <w:r>
        <w:rPr/>
        <w:t>Почти стемнело.</w:t>
      </w:r>
    </w:p>
    <w:p>
      <w:pPr>
        <w:pStyle w:val="Normal"/>
        <w:rPr/>
      </w:pPr>
      <w:r>
        <w:rPr/>
        <w:t>Вскоре показались дома. Живые. Жилые дома. Но район был совершенно незнакомый. Ни ей, ни, тем более, мне. Воняло кислой капустой и каким-то, простите, дерьмом.</w:t>
      </w:r>
    </w:p>
    <w:p>
      <w:pPr>
        <w:pStyle w:val="Normal"/>
        <w:rPr/>
      </w:pPr>
      <w:r>
        <w:rPr/>
        <w:t>Мы не знали куда идти и подошли к весело копавшимся в огороде людям.</w:t>
      </w:r>
    </w:p>
    <w:p>
      <w:pPr>
        <w:pStyle w:val="Normal"/>
        <w:rPr/>
      </w:pPr>
      <w:r>
        <w:rPr/>
        <w:t>- Здравствуйте, - улыбнулась я лысому дядечке, тёте (про которую только помню, что она была в лиловой футболке), и офигенно милому блондинчику, которому было лет 16 и он с интересом на меня посматривал, - вы не подскажете нам, в какой стороне Бирюзовая улица?</w:t>
      </w:r>
    </w:p>
    <w:p>
      <w:pPr>
        <w:pStyle w:val="Normal"/>
        <w:rPr/>
      </w:pPr>
      <w:r>
        <w:rPr/>
        <w:t>- Здравстуйте, вы бы у аборигенов спросили, мы-то тут нечасто, набегами, а вы сами, девочки, откуда? - им явно было интересно, что мы здесь делаем.</w:t>
      </w:r>
    </w:p>
    <w:p>
      <w:pPr>
        <w:pStyle w:val="Normal"/>
        <w:rPr/>
      </w:pPr>
      <w:r>
        <w:rPr/>
        <w:t>- Мы? Мы вышли из леса, - рассмеялась я, - честно говоря, она, - я указала на Вету, - живёт на Бирюзовой, я же в гостях. Пошли погулять в лес и здорово заблудились. Ну вот, слава богу, на людей наткнулись.</w:t>
      </w:r>
    </w:p>
    <w:p>
      <w:pPr>
        <w:pStyle w:val="Normal"/>
        <w:rPr/>
      </w:pPr>
      <w:r>
        <w:rPr/>
        <w:t>- Серёжка, сходи проводи девушек. Там дырочка в заборе есть, вы сами не найдёте, - усмехнулся дядечка.</w:t>
      </w:r>
    </w:p>
    <w:p>
      <w:pPr>
        <w:pStyle w:val="Normal"/>
        <w:rPr/>
      </w:pPr>
      <w:r>
        <w:rPr/>
        <w:t>Мы с Ветой дружно рассмеялись. После пережитого шока все шутки казались нам слишком весёлыми.  Серёжка был удивительным симпатягой. С другой стороны очень добрым и слегка застенчивым. Он с радостью взялся нам помогать, хотя сам дорогу знал не лучше нашего. Вскоре он понял, что не знает, куда нас вести. Подошёл к соседке и она уже объяснила нам дорогу, количество поворотов, которые надо пропустить, куда потом свернуть и где примерно Бирюзовая.</w:t>
      </w:r>
    </w:p>
    <w:p>
      <w:pPr>
        <w:pStyle w:val="Normal"/>
        <w:rPr/>
      </w:pPr>
      <w:r>
        <w:rPr/>
        <w:t>Мы поблагодарили её. Попрощались с добрыми соседями и с Серёжей, уходя, слышали подшучивания его отца:</w:t>
      </w:r>
    </w:p>
    <w:p>
      <w:pPr>
        <w:pStyle w:val="Normal"/>
        <w:rPr/>
      </w:pPr>
      <w:r>
        <w:rPr/>
        <w:t>- Что, Серёжка, не берут тебя с собой девчонки? Не нужен уже? - на что парнишка просто улыбался.</w:t>
      </w:r>
    </w:p>
    <w:p>
      <w:pPr>
        <w:pStyle w:val="Normal"/>
        <w:rPr/>
      </w:pPr>
      <w:r>
        <w:rPr/>
        <w:t>Они смотрели нам вслед пока мы не скрылись за поворотом. Блондинчик вырастет в славного парня, может, встретимся когда-нибудь? :) Мир порой странно тесен. Но теперь это было не главное.</w:t>
      </w:r>
    </w:p>
    <w:p>
      <w:pPr>
        <w:pStyle w:val="Normal"/>
        <w:rPr/>
      </w:pPr>
      <w:r>
        <w:rPr/>
        <w:t>5</w:t>
      </w:r>
    </w:p>
    <w:p>
      <w:pPr>
        <w:pStyle w:val="Normal"/>
        <w:rPr/>
      </w:pPr>
      <w:r>
        <w:rPr/>
        <w:t>Добраться до полной темноты мы всё-таки успели. Несмотря на нападки и лай большой собаки, на то что мы чуть не свернули не туда, чуть не попали в лужу.</w:t>
      </w:r>
    </w:p>
    <w:p>
      <w:pPr>
        <w:pStyle w:val="Normal"/>
        <w:rPr/>
      </w:pPr>
      <w:r>
        <w:rPr/>
        <w:t>Мы двигались на шум трассы. Куда идти от неё было бы ясно.</w:t>
      </w:r>
    </w:p>
    <w:p>
      <w:pPr>
        <w:pStyle w:val="Normal"/>
        <w:rPr/>
      </w:pPr>
      <w:r>
        <w:rPr/>
        <w:t>Вдруг Вета остановилась.</w:t>
      </w:r>
    </w:p>
    <w:p>
      <w:pPr>
        <w:pStyle w:val="Normal"/>
        <w:rPr/>
      </w:pPr>
      <w:r>
        <w:rPr/>
        <w:t>- Я вспомнила! Мне это снилось около 4 лет назад! Что мы заблудились!</w:t>
      </w:r>
    </w:p>
    <w:p>
      <w:pPr>
        <w:pStyle w:val="Normal"/>
        <w:rPr/>
      </w:pPr>
      <w:r>
        <w:rPr/>
        <w:t>- И хоть потом нашли дорогу?</w:t>
      </w:r>
    </w:p>
    <w:p>
      <w:pPr>
        <w:pStyle w:val="Normal"/>
        <w:rPr/>
      </w:pPr>
      <w:r>
        <w:rPr/>
        <w:t xml:space="preserve">- Да, всё было хорошо. Стоп, сюда! - она повела меня по какой-то узкой тропке меджу заброром. Потом был мост, лестница, какая-то кошка, бежавшая впереди нас, </w:t>
      </w:r>
    </w:p>
    <w:p>
      <w:pPr>
        <w:pStyle w:val="Normal"/>
        <w:rPr/>
      </w:pPr>
      <w:r>
        <w:rPr/>
        <w:t>был фейрверк, который пускали отмечавшие что-то как всегда соседи), фейрверк в нашу честь, в честь нашего выхода из  леса!!!</w:t>
      </w:r>
    </w:p>
    <w:p>
      <w:pPr>
        <w:pStyle w:val="Normal"/>
        <w:rPr/>
      </w:pPr>
      <w:r>
        <w:rPr/>
        <w:t>насколько машин, которые мы пропускали, лужи, грязь. И... родная улица!</w:t>
      </w:r>
    </w:p>
    <w:p>
      <w:pPr>
        <w:pStyle w:val="Normal"/>
        <w:rPr/>
      </w:pPr>
      <w:r>
        <w:rPr/>
        <w:t>Дома мы ничего не сказали о случившемся.</w:t>
      </w:r>
    </w:p>
    <w:p>
      <w:pPr>
        <w:pStyle w:val="Normal"/>
        <w:rPr/>
      </w:pPr>
      <w:r>
        <w:rPr/>
        <w:t>Но к чужому после этого случая я стараюсь не прикасаться... Будь то чужой обед, чудой друг или чужой мертвец...</w:t>
      </w:r>
    </w:p>
    <w:p>
      <w:pPr>
        <w:pStyle w:val="Normal"/>
        <w:rPr/>
      </w:pPr>
      <w:r>
        <w:rPr/>
      </w:r>
    </w:p>
    <w:p>
      <w:pPr>
        <w:pStyle w:val="Normal"/>
        <w:rPr/>
      </w:pPr>
      <w:r>
        <w:rPr/>
        <w:t>Вот вам, ребята, история. И думайте над ней как хотите. Типа всё очень поучительно...</w:t>
      </w:r>
    </w:p>
    <w:p>
      <w:pPr>
        <w:pStyle w:val="Normal"/>
        <w:rPr/>
      </w:pPr>
      <w:r>
        <w:rPr/>
        <w:t xml:space="preserve">Но ребяа почему-то не захотели думать. Мы допили пиво и разбрелись по палаткам. В эту ночь мы остались с Ником вдвоём, если не считать спящего Коли. Ник целовал меня, а мне хотелось плакать, я вновь пережила весь ужас тех сумерек и чужой могилы. </w:t>
      </w:r>
    </w:p>
    <w:p>
      <w:pPr>
        <w:pStyle w:val="Normal"/>
        <w:rPr/>
      </w:pPr>
      <w:r>
        <w:rPr/>
        <w:t>Дальше поцелуев дело не зашло, мы опасались, что Коля проснётся. С Ником мы расстались, когда вернулись на материк: мне не нужен тот кто опасается. Да и собственников я не признаю, хоть убейте.</w:t>
      </w:r>
    </w:p>
    <w:p>
      <w:pPr>
        <w:pStyle w:val="Normal"/>
        <w:rPr/>
      </w:pPr>
      <w:r>
        <w:rPr/>
        <w:t>Страшные истории мы больше не рассказывали. И наутро все молчали о моей истории. Болели руки, болели губы, сигарет было мало, хотелось пить. Мы нагрузили себя тяжёлыми рюкзаками (зачем было брать столько вещей?), шли к причалу и били наглых жирных оводов. Если бы оводы не кусали больно я бы с удовольствием отдала им часть своего мяса и кровушки. Но как известно, оводы кусаются бо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 2006</w:t>
      </w:r>
    </w:p>
    <w:p>
      <w:pPr>
        <w:pStyle w:val="Normal"/>
        <w:rPr/>
      </w:pPr>
      <w:r>
        <w:rPr/>
        <w:t>Typhoon Target(t)</w:t>
      </w:r>
    </w:p>
    <w:p>
      <w:pPr>
        <w:pStyle w:val="Normal"/>
        <w:rPr/>
      </w:pPr>
      <w:r>
        <w:rPr/>
        <w:t>black-dog-131@yandex.ru</w:t>
      </w:r>
    </w:p>
    <w:p>
      <w:pPr>
        <w:pStyle w:val="Normal"/>
        <w:rPr/>
      </w:pPr>
      <w:r>
        <w:rPr/>
        <w:t>3012561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06:00Z</dcterms:created>
  <dc:creator>Rita</dc:creator>
  <dc:description/>
  <dc:language>en-US</dc:language>
  <cp:lastModifiedBy>Rita</cp:lastModifiedBy>
  <dcterms:modified xsi:type="dcterms:W3CDTF">2007-01-16T00:07:00Z</dcterms:modified>
  <cp:revision>2</cp:revision>
  <dc:subject/>
  <dc:title/>
</cp:coreProperties>
</file>